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муниципального района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ConsPlusNormal1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етский сад № 52 р.п.Дружинино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</w:tr>
    </w:tbl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1.2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ур-Экстер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ческая поддержка программных продуктов 1С-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3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2415"/>
        <w:gridCol w:w="2954"/>
        <w:gridCol w:w="1651"/>
        <w:gridCol w:w="2271"/>
      </w:tblGrid>
      <w:tr>
        <w:trPr>
          <w:trHeight w:val="100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штук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на за единицу (не более),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нтер лазер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74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,74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4.1. Затраты на </w:t>
      </w:r>
      <w:r>
        <w:rPr>
          <w:rFonts w:cs="Times New Roman" w:ascii="Times New Roman" w:hAnsi="Times New Roman"/>
          <w:lang w:val="ru-RU" w:bidi="ar-SA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 w:bidi="ar-SA"/>
        </w:rPr>
      </w:pPr>
      <w:r>
        <w:rPr>
          <w:rFonts w:cs="Times New Roman" w:ascii="Times New Roman" w:hAnsi="Times New Roman"/>
          <w:b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3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562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57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1010,3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 w:bidi="ar-SA"/>
        </w:rPr>
      </w:pPr>
      <w:r>
        <w:rPr>
          <w:rFonts w:cs="Times New Roman" w:ascii="Times New Roman" w:hAnsi="Times New Roman"/>
          <w:b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9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2,3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5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lang w:val="ru-RU" w:bidi="ar-SA"/>
        </w:rPr>
        <w:t>5</w:t>
      </w:r>
      <w:r>
        <w:rPr/>
        <w:t>.1. Затраты на содержание и техническое обслуживание помещений: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805"/>
        <w:gridCol w:w="2268"/>
        <w:gridCol w:w="1843"/>
        <w:gridCol w:w="1487"/>
      </w:tblGrid>
      <w:tr>
        <w:trPr>
          <w:trHeight w:val="269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ремонтные расх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51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96,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60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229,18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8"/>
        <w:gridCol w:w="2126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</w:tbl>
    <w:p>
      <w:pPr>
        <w:pStyle w:val="Normal"/>
        <w:ind w:firstLine="720"/>
        <w:rPr>
          <w:rFonts w:ascii="Times New Roman" w:hAnsi="Times New Roman" w:cs="Calibri"/>
          <w:sz w:val="28"/>
          <w:szCs w:val="28"/>
          <w:lang w:val="ru-RU" w:bidi="ar-SA"/>
        </w:rPr>
      </w:pPr>
      <w:r>
        <w:rPr>
          <w:rFonts w:cs="Calibri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720"/>
        <w:rPr>
          <w:rFonts w:ascii="Times New Roman" w:hAnsi="Times New Roman" w:cs="Calibri"/>
          <w:sz w:val="28"/>
          <w:szCs w:val="28"/>
          <w:lang w:val="ru-RU" w:bidi="ar-SA"/>
        </w:rPr>
      </w:pPr>
      <w:r>
        <w:rPr>
          <w:rFonts w:cs="Calibri" w:ascii="Times New Roman" w:hAnsi="Times New Roman"/>
          <w:sz w:val="28"/>
          <w:szCs w:val="28"/>
          <w:lang w:val="ru-RU" w:bidi="ar-SA"/>
        </w:rPr>
        <w:t>5.1.2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Количество м</w:t>
            </w:r>
            <w:r>
              <w:rPr>
                <w:rFonts w:cs="Calibri" w:ascii="Times New Roman" w:hAnsi="Times New Roman"/>
                <w:vertAlign w:val="superscript"/>
                <w:lang w:val="ru-RU" w:bidi="ar-SA"/>
              </w:rPr>
              <w:t>3</w:t>
            </w:r>
            <w:r>
              <w:rPr>
                <w:rFonts w:cs="Calibri" w:ascii="Times New Roman" w:hAnsi="Times New Roman"/>
                <w:lang w:val="ru-RU" w:bidi="ar-SA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vertAlign w:val="superscript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Цена вывоза 1м</w:t>
            </w:r>
            <w:r>
              <w:rPr>
                <w:rFonts w:cs="Calibri" w:ascii="Times New Roman" w:hAnsi="Times New Roman"/>
                <w:vertAlign w:val="superscript"/>
                <w:lang w:val="ru-RU" w:bidi="ar-SA"/>
              </w:rPr>
              <w:t xml:space="preserve">3 </w:t>
            </w:r>
            <w:r>
              <w:rPr>
                <w:rFonts w:cs="Calibri" w:ascii="Times New Roman" w:hAnsi="Times New Roman"/>
                <w:lang w:val="ru-RU" w:bidi="ar-SA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08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,4</w:t>
            </w:r>
          </w:p>
        </w:tc>
      </w:tr>
    </w:tbl>
    <w:p>
      <w:pPr>
        <w:pStyle w:val="Normal"/>
        <w:ind w:firstLine="720"/>
        <w:rPr>
          <w:rFonts w:ascii="Times New Roman" w:hAnsi="Times New Roman" w:cs="Calibri"/>
          <w:sz w:val="28"/>
          <w:szCs w:val="28"/>
          <w:lang w:val="ru-RU" w:bidi="ar-SA"/>
        </w:rPr>
      </w:pPr>
      <w:r>
        <w:rPr>
          <w:rFonts w:cs="Calibri" w:ascii="Times New Roman" w:hAnsi="Times New Roman"/>
          <w:sz w:val="28"/>
          <w:szCs w:val="28"/>
          <w:lang w:val="ru-RU" w:bidi="ar-SA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Затраты на услуги по содержанию имущества, обслуживанию и уборке помещения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дезинфекция системы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секция и дератизация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нерго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5.1.4. Затраты на ремонтные расходы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мена входного дверного блока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3,3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монт сантехнической системы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,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5.2.</w:t>
      </w: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тилизация люмине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5.3.</w:t>
      </w:r>
      <w:r>
        <w:rPr>
          <w:rFonts w:cs="Calibri" w:ascii="Calibri" w:hAnsi="Calibri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2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системы видео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6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,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2. Затраты на услуги проведение исследований, измерение параметров микроклимата и искусственной освещен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 w:bidi="ar-SA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ведение исслед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е параметров микроклимата и искусственной освещ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0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траты на проведение медицинского осмотра сотрудник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0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траты на приобретение основных средств</w:t>
      </w:r>
      <w:r>
        <w:rPr/>
        <w:t>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четчик тепловодоснаб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04,00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камейка в раздевал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подел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игруш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игруш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ул детск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голок детский игр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3,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3. Приобретение оборудования для детских игровых площад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4</w:t>
            </w:r>
          </w:p>
        </w:tc>
      </w:tr>
    </w:tbl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0" w:after="0"/>
        <w:ind w:left="-426" w:firstLine="11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4. Приобретение оборудования для прачеч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уш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2,38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тира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6,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6" w:firstLine="11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5. Приобретение оборудования для пищебл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2,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8.1.</w:t>
      </w:r>
      <w:r>
        <w:rPr>
          <w:rFonts w:cs="Calibri" w:ascii="Calibri" w:hAnsi="Calibri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447"/>
      </w:tblGrid>
      <w:tr>
        <w:trPr>
          <w:trHeight w:val="15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на приобретение продуктов питания</w:t>
            </w:r>
            <w:r>
              <w:rPr>
                <w:rFonts w:cs="Calibri" w:ascii="Times New Roman" w:hAnsi="Times New Roman"/>
                <w:lang w:val="ru-RU" w:bidi="ar-SA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 xml:space="preserve">30,25712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394,905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1564,0507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1989,2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684"/>
        <w:gridCol w:w="992"/>
        <w:gridCol w:w="1559"/>
        <w:gridCol w:w="1134"/>
        <w:gridCol w:w="2410"/>
        <w:gridCol w:w="167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сновных работников(детей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умага для ксерокс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1,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,104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кладыш фай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74,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59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льбом 08л для рисования Муль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573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льбом 12л для рисования Верные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25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льбом 12л для рисования Дель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516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нк личная карточка сотрудника форма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25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нк Паспорт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7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277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умага туалетная Михайл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7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умага цветная А406л06цв.Муль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,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64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атман А4 Гознак 1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77,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775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Воспитателя группы 1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9,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694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График генеральных уборок 32л1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6,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56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Санитарный жур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5,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8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Учета водопотребления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83,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839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учета генеральных у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1,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1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Учета инструкций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13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Учета огнетуш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8,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82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Учета температурного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5,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54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урнал классный для регистр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85,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85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арандаш чгр6,4мм Русский карандаш 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,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73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арандаши цветные 06шт 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4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арандаши цветные 06шт Рад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80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артон цветной 6л6цв Черепа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7,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43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исть белка №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686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исть белка №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3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Клей карандаш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0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23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нига Складского учета материалов форма М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4,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4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раска акварельная 06цв Юный шк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68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раска гуашь 06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2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8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астик кауч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,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оток картон Накоп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3,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469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ожницы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7,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855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кет поэл.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5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53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конверт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7,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07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0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106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5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05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37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,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7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стилин 06цв Юный шк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915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пагат полипроп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4,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24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,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бы для степлера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15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бы для степлера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,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80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росшиватель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14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тч двухсторо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2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63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тч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99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котч упаков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2,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85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5,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5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</w:t>
      </w:r>
      <w:r>
        <w:rPr/>
        <w:t>.1.2.1  Затраты на приобретение хозяйственных товаро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6"/>
        <w:gridCol w:w="1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(не более),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378" w:leader="none"/>
                <w:tab w:val="center" w:pos="543" w:leader="none"/>
              </w:tabs>
              <w:autoSpaceDE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форки для электропли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89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,34096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ла садов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4,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6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.1.2.2. Затраты на приобретение чистящих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рш для детских бутыл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5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32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истящее средство Ко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2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377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рошок стиральный Ушастый нян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36,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,67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чатки латек.сверхпро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77,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577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чатки х/б+ПВ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,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5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аблетка ДЕО-хло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10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810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япкодержатель металлическ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0,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30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убка для посуды металлическ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16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для посуды Золуш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1,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6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 Антиржавчина г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2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52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для труб Кро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50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Ко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8,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897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Универсальное Прогре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7,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,30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.1.2.3. Затраты на приобретение строительно-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раска в/дис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ф. лист окр 120*1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маль ПФ-115 2,7 к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а проф. 20*40*3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инолеу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емя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а ПП д.20*4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литка кафельн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о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3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8.2. Затраты на 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39,84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24,203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Никулина</dc:creator>
  <dc:description/>
  <cp:keywords/>
  <dc:language>en-US</dc:language>
  <cp:lastModifiedBy>1</cp:lastModifiedBy>
  <cp:lastPrinted>2016-12-14T13:34:00Z</cp:lastPrinted>
  <dcterms:modified xsi:type="dcterms:W3CDTF">2018-06-08T04:35:00Z</dcterms:modified>
  <cp:revision>22</cp:revision>
  <dc:subject/>
  <dc:title>Приложение № 1</dc:title>
</cp:coreProperties>
</file>